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6750</wp:posOffset>
                </wp:positionH>
                <wp:positionV relativeFrom="paragraph">
                  <wp:posOffset>29210</wp:posOffset>
                </wp:positionV>
                <wp:extent cx="5726430" cy="2868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2868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L  CURRICO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>PER IL PRIMO CICLO D’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>SCUOLA PRIMARIA 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>SECONDARIA DI PRIMO GRAD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CNOLOG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26670" tIns="0" rIns="266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0.9pt;height:225.9pt;mso-wrap-distance-left:9.05pt;mso-wrap-distance-right:9.05pt;mso-wrap-distance-top:0pt;mso-wrap-distance-bottom:0pt;margin-top:2.3pt;mso-position-vertical-relative:text;margin-left:152.5pt;mso-position-horizontal-relative:text">
                <v:textbox inset="0.0291666666666667in,0in,0.0291666666666667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L  CURRICO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>PER IL PRIMO CICLO D’ISTRU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>SCUOLA PRIMARIA E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>SECONDARIA DI PRIMO GRADO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CNOLOG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sz w:val="12"/>
        </w:rPr>
      </w:pPr>
      <w:r>
        <w:rPr>
          <w:rFonts w:cs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1"/>
        <w:rPr>
          <w:rFonts w:ascii="Verdana" w:hAnsi="Verdana" w:cs="Verdana"/>
          <w:sz w:val="12"/>
        </w:rPr>
      </w:pPr>
      <w:r>
        <w:rPr>
          <w:rFonts w:cs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TECNOLOGIA</w:t>
      </w:r>
    </w:p>
    <w:p>
      <w:pPr>
        <w:pStyle w:val="Heading1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</w:t>
      </w:r>
      <w:r>
        <w:rPr>
          <w:sz w:val="20"/>
          <w:szCs w:val="20"/>
        </w:rPr>
        <w:t>SCUOLA PRIMARIA   -   CLASSE PRIM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680"/>
        <w:gridCol w:w="3131"/>
        <w:gridCol w:w="3169"/>
        <w:gridCol w:w="21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COMPETENZ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OBIETTIV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PERI/CONTENUTI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 E STRATEGIE DIDATTICH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POLOGIA DI VERIFICA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DERE E  OSSERVAR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Impiegare alcune regole del disegno tecnico per rappresentare semplici oggett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eggere e ricavare informazioni utili da guide d’uso o istruzioni di montaggio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ffettuare prove ed esperienze sulle proprietà dei materiali più comun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appresentare i dati dell’osservazione attraverso disegn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e proprietà e le differenze di oggetti per forma, materiali, funzioni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’utilizzo di oggetti, strumenti e materiali coerentemente con le loro funzioni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a rappresentazione iconica degli oggetti esaminati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a realizzazione di manufatti di uso comune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Il computer e i suoi componenti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sservazioni e discussioni guidate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Attività individuali o di gruppo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Manipolazioni e rappresentazioni grafiche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ocedure di accensione e spegnimento del computer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sercizi ripetuti per favorire un corretto utilizzo del mous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Utilizzo guidato di giochi didattici, programmi di disegno..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sservazione sulla partecipazione degli alunni alle attività propost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EVEDERE E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MAGINAR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Effettuare stime approssimative su pesi o misure di oggetti dell’ambiente scolastico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Prevedere le conseguenze di decisioni o comportamenti personali o relative alla propria classe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Riconoscere i difetti di un oggetto e immaginarne possibili miglioramenti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Pianificare la fabbricazione di un semplice oggetto elencando gli strumenti e i materiali necessari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VENIR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 TRASFORMA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Smontare semplici oggett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Utilizzare semplici procedure per la selezione, la preparazione e la presentazione degli aliment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seguire interventi di decorazione, riparazione e manutenzione sul proprio corredo scolastico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alizzare un oggetto in cartoncino descrivendo e documentando la sequenza delle operazioni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TECNOLOGIA</w:t>
      </w:r>
    </w:p>
    <w:p>
      <w:pPr>
        <w:pStyle w:val="Heading1"/>
        <w:rPr>
          <w:sz w:val="16"/>
          <w:szCs w:val="16"/>
        </w:rPr>
      </w:pPr>
      <w:r>
        <w:rPr>
          <w:rFonts w:eastAsia="Verdana"/>
          <w:sz w:val="20"/>
          <w:szCs w:val="20"/>
        </w:rPr>
        <w:t xml:space="preserve">   </w:t>
      </w:r>
      <w:r>
        <w:rPr>
          <w:sz w:val="20"/>
          <w:szCs w:val="20"/>
        </w:rPr>
        <w:t>SCUOLA  PRIMARIA   -   CLASSE SECONDA</w:t>
      </w:r>
    </w:p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680"/>
        <w:gridCol w:w="3131"/>
        <w:gridCol w:w="3169"/>
        <w:gridCol w:w="21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COMPETENZ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OBIETTIV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PERI/CONTENUTI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 E STRATEGIE DIDATTICH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POLOGIA DI VERIFICA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DERE E  OSSERVAR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seguire semplici misurazioni e rilievi fotografici sull’ambiente scolastico o sulla propria abitazione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Impiegare alcune regole del disegno tecnico per rappresentare semplici oggett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eggere e ricavare informazioni utili da guide d’uso o istruzioni di montaggio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ffettuare prove ed esperienze sulle proprietà dei materiali più comun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appresentare i dati dell’osservazione attraverso mappe, disegni, test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e proprietà e le differenze di oggetti per forma, materiali, funzioni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’utilizzo di oggetti, strumenti e materiali coerentemente con le loro funzioni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a rappresentazione iconica degli oggetti esaminati e la loro storia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a realizzazione di manufatti di uso comu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Il computer e i suoi componenti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sservazioni e discussioni guidate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Attività individuali o di gruppo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Manipolazioni e rappresentazioni grafiche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ocedure di accensione e spegnimento del computer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sercizi ripetuti per la memorizzazione delle lettere sulla tastier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Utilizzo guidato di giochi didattici, programmi di disegno, programmi di videoscrittura…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sservazione sulla partecipazione degli alunni alle attività propost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EVEDERE E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MAGINAR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Effettuare stime approssimative su pesi o misure di oggetti dell’ambiente scolastico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Prevedere le conseguenze di decisioni o comportamenti personali o relative alla propria classe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Riconoscere i difetti di un oggetto e immaginarne possibili miglioramenti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Pianificare la fabbricazione di un semplice oggetto elencando gli strumenti e i materiali necessari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35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VENIR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 TRASFORMA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Smontare semplici oggett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Utilizzare semplici procedure per la selezione, la preparazione e la presentazione degli aliment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seguire interventi di decorazione, riparazione e manutenzione sul proprio corredo scolastico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 Realizzare un oggetto in cartoncino descrivendo e documentando la sequenza delle operazioni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TECNOLOGIA</w:t>
      </w:r>
    </w:p>
    <w:p>
      <w:pPr>
        <w:pStyle w:val="Heading1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</w:t>
      </w:r>
      <w:r>
        <w:rPr>
          <w:sz w:val="20"/>
          <w:szCs w:val="20"/>
        </w:rPr>
        <w:t>SCUOLA  PRIMARIA   -   CLASSE TERZA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680"/>
        <w:gridCol w:w="2880"/>
        <w:gridCol w:w="3420"/>
        <w:gridCol w:w="21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COMPETENZ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OBIETTIV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PERI/CONTENU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 E STRATEGIE DIDATTICH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POLOGIA DI VERIFICA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DERE E  OSSERVA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Impiegare alcune regole del disegno tecnico per rappresentare semplici oggett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eggere e ricavare informazioni utili da guide d’uso o istruzioni di montaggio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ffettuare prove ed esperienze sulle proprietà dei materiali più comun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iconoscere e documentare le funzioni principali di una nuova applicazione informatica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appresentare i dati dell’osservazione attraverso tabelle, mappe, diagrammi, disegni, test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e proprietà e le differenze di oggetti per forma, materiali, funzioni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’utilizzo di oggetti, strumenti e materiali coerentemente con le loro funzioni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a rappresentazione iconica degli oggetti esaminati e la loro storia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e istruzioni per realizzare o montare oggetti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a realizzazione di manufatti di uso comune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e componenti di un oggetto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a storia dei material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Il computer e i suoi component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Utilizzo di alcuni programmi del PC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sservazioni e discussioni guidate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Attività individuali o di gruppo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Manipolazioni e rappresentazioni grafiche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ettura, comprensione e applicazione di istruzioni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Giochi didattici, programmi di disegno, programmi di videoscrittura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Esercizi guidati di formattazione del testo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sercizi guidati di un programma di disegno.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sservazione sulla partecipazione degli alunni alle attività propost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sercizi mirati sull’utilizzo degli oggetti, dei materiali, del computer e/o relativi all’attività propost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EVEDERE E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MAGINAR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Effettuare stime approssimative su pesi o misure di oggetti dell’ambiente scolastico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Prevedere le conseguenze di decisioni o comportamenti personali o relative alla propria classe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Riconoscere i difetti di un oggetto e immaginarne possibili miglioramenti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Pianificare la fabbricazione di un semplice oggetto elencando gli strumenti e i materiali necessar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35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VENIR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 TRASFORMA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Smontare semplici oggetti e meccanismi comun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Utilizzare semplici procedure per la selezione, la preparazione e la presentazione degli aliment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seguire interventi di decorazione, riparazione e manutenzione sul proprio corredo scolastico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alizzare un oggetto in cartoncino descrivendo e documentando la sequenza delle operazioni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TECNOLOGIA</w:t>
      </w:r>
    </w:p>
    <w:p>
      <w:pPr>
        <w:pStyle w:val="Heading6"/>
        <w:numPr>
          <w:ilvl w:val="0"/>
          <w:numId w:val="0"/>
        </w:numPr>
        <w:ind w:left="1152" w:hanging="1152"/>
        <w:rPr>
          <w:sz w:val="16"/>
          <w:szCs w:val="16"/>
          <w:u w:val="none"/>
        </w:rPr>
      </w:pPr>
      <w:r>
        <w:rPr>
          <w:sz w:val="20"/>
          <w:szCs w:val="20"/>
          <w:u w:val="none"/>
        </w:rPr>
        <w:t>SCUOLA  PRIMARIA</w:t>
      </w:r>
      <w:r>
        <w:rPr>
          <w:sz w:val="16"/>
          <w:szCs w:val="16"/>
          <w:u w:val="none"/>
        </w:rPr>
        <w:t xml:space="preserve">   </w:t>
      </w:r>
      <w:r>
        <w:rPr>
          <w:sz w:val="20"/>
          <w:szCs w:val="20"/>
          <w:u w:val="none"/>
        </w:rPr>
        <w:t>-   CLASSE QUARTA</w:t>
      </w:r>
    </w:p>
    <w:p>
      <w:pPr>
        <w:pStyle w:val="Normal"/>
        <w:jc w:val="center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543"/>
        <w:gridCol w:w="2835"/>
        <w:gridCol w:w="2977"/>
        <w:gridCol w:w="180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COMPETENZ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OBIETTIV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PERI/CONTENU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 E STRATEGIE DIDATTICH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POLOGIA DI VERIFICA </w:t>
            </w:r>
          </w:p>
        </w:tc>
      </w:tr>
      <w:tr>
        <w:trPr>
          <w:trHeight w:val="32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DERE E  OSSERVAR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Impiegare alcune regole del disegno tecnico per rappresentare semplici oggett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eggere e ricavare informazioni utili da guide d’uso o istruzioni di montaggio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ffettuare prove ed esperienze sulle proprietà dei materiali più comun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iconoscere e documentare le funzioni principali di una nuova applicazione informatica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Rappresentare i dati dell’osservazione attraverso tabelle, mappe, diagrammi, disegni, testi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e proprietà e le differenze di oggetti per forma, materiali, funzioni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’utilizzo di oggetti, strumenti e materiali coerentemente con le loro funzioni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 xml:space="preserve">- I principi di sicurezza nell’utilizzo di oggetti e materiali 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a rappresentazione iconica degli oggetti esaminati e la loro storia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e istruzioni per realizzare o montare oggetti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a realizzazione di manufatti di uso comune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e componenti di un oggetto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a storia dei materiali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Il ciclo di produzione di un’azienda: dalla materia prima al prodotto finito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’analisi tecnica di un sistema di produzion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Il computer e i suoi component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Utilizzo di alcuni programmi del PC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sservazioni e discussioni guidate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Attività individuali o di gruppo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Manipolazioni e rappresentazioni grafiche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ettura, comprensione e applicazione di istruzioni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Utilizzo guidato di giochi didattici, programmi di disegno, programmi di videoscrittura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sercizi guidati di formattazione del testo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iflessioni e ricerche guidate di informazioni sulla ret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sservazione sulla partecipazione degli alunni alle attività propost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sercizi mirati sull’utilizzo degli oggetti, dei materiali, del computer e/o relativi all’attività propost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EVEDERE E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MAGINAR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Effettuare stime approssimative su pesi o misure di oggetti dell’ambiente scolastico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Prevedere le conseguenze di decisioni o comportamenti personali o relative alla propria classe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Riconoscere i difetti di un oggetto e immaginarne possibili miglioramenti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Pianificare la fabbricazione di un semplice oggetto elencando gli strumenti e i materiali necessar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Organizzare una gita o una visita ad un museo usando internet per reperire notizie e informazion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35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VENIR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 TRASFORMAR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Smontare semplici oggetti e meccanismi, apparecchiature obsolete o altri dispositivi comun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Utilizzare semplici procedure per la selezione, la preparazione e la presentazione degli aliment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seguire interventi di decorazione, riparazione e manutenzione sul proprio corredo scolastico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alizzare un oggetto in cartoncino descrivendo e documentando la sequenza delle operazion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ercare, selezionare, scaricare sul computer un comune programma di utilità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TECNOLOGIA</w:t>
      </w:r>
    </w:p>
    <w:p>
      <w:pPr>
        <w:pStyle w:val="Heading6"/>
        <w:numPr>
          <w:ilvl w:val="0"/>
          <w:numId w:val="0"/>
        </w:numPr>
        <w:ind w:left="1152" w:hanging="1152"/>
        <w:rPr>
          <w:sz w:val="16"/>
          <w:szCs w:val="16"/>
          <w:u w:val="none"/>
        </w:rPr>
      </w:pPr>
      <w:r>
        <w:rPr>
          <w:rFonts w:eastAsia="Verdana"/>
          <w:sz w:val="20"/>
          <w:szCs w:val="20"/>
          <w:u w:val="none"/>
        </w:rPr>
        <w:t xml:space="preserve">   </w:t>
      </w:r>
      <w:r>
        <w:rPr>
          <w:sz w:val="20"/>
          <w:szCs w:val="20"/>
          <w:u w:val="none"/>
        </w:rPr>
        <w:t>SCUOLA  PRIMARIA</w:t>
      </w:r>
      <w:r>
        <w:rPr>
          <w:sz w:val="16"/>
          <w:szCs w:val="16"/>
          <w:u w:val="none"/>
        </w:rPr>
        <w:t xml:space="preserve">   </w:t>
      </w:r>
      <w:r>
        <w:rPr>
          <w:sz w:val="20"/>
          <w:szCs w:val="20"/>
          <w:u w:val="none"/>
        </w:rPr>
        <w:t>-   CLASSE QUINTA</w:t>
      </w:r>
    </w:p>
    <w:p>
      <w:pPr>
        <w:pStyle w:val="Normal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60"/>
        <w:gridCol w:w="2835"/>
        <w:gridCol w:w="3260"/>
        <w:gridCol w:w="180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ETENZE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BIETTIV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APERI/CONTENU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ETODOLOGIE  E STRATEGIE DIDATTICH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TIPOLOGIA DI VERIFICA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DERE E  OSSERVARE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Impiegare alcune regole del disegno tecnico per rappresentare semplici oggett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eggere e ricavare informazioni utili da guide d’uso o istruzioni di montaggio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ffettuare prove ed esperienze sulle proprietà dei materiali più comun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iconoscere e documentare le funzioni principali di una nuova applicazione informatica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appresentare i dati dell’osservazione attraverso tabelle, mappe, diagrammi, disegni, test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e proprietà e le differenze di oggetti per forma, materiali, funzioni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’utilizzo di oggetti, strumenti e materiali coerentemente con le loro funzioni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Gli oggetti tecnologici di uso quotidiano: gli elettrodomestici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 xml:space="preserve">- I principi di sicurezza nell’utilizzo di oggetti e materiali 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a rappresentazione iconica degli oggetti esaminati e la loro storia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e istruzioni per realizzare o montare oggetti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a realizzazione di manufatti di uso comune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e componenti di un oggetto</w:t>
            </w:r>
          </w:p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- La storia dei material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Il computer e i suoi component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Utilizzo di alcuni programmi del PC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sservazioni e discussioni guidate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Attività individuali o di gruppo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Manipolazioni e rappresentazioni grafiche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ettura, comprensione e applicazione di istruzioni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Utilizzo guidato di giochi didattici e softwar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icerche nel web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sercizi di gestione dei fil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Utilizzo guidato degli strumenti informatici per la produzione di ipertest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sercizi per realizzare tabelle e grafic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iflessioni e ricerche guidate di informazioni sulla ret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sservazione sulla partecipazione degli alunni alle attività propost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sercizi mirati sull’utilizzo degli oggetti, dei materiali, del computer e/o relativi all’attività propost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EVEDERE E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MAGINAR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Effettuare stime approssimative su pesi o misure di oggetti dell’ambiente scolastico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Prevedere le conseguenze di decisioni o comportamenti personali o relative alla propria classe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Riconoscere i difetti di un oggetto e immaginarne possibili miglioramenti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Pianificare la fabbricazione di un semplice oggetto elencando gli strumenti e i materiali necessar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Organizzare una gita o una visita ad un museo usando internet per reperire notizie e informazioni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35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VENIR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 TRASFORMARE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Smontare semplici oggetti e meccanismi, apparecchiature obsolete o altri dispositivi comun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Utilizzare semplici procedure per la selezione, la preparazione e la presentazione degli aliment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seguire interventi di decorazione, riparazione e manutenzione sul proprio corredo scolastico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ealizzare un oggetto in cartoncino descrivendo e documentando la sequenza delle operazion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ercare, selezionare, scaricare e installare sul computer un comune programma di utilità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Heading6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sz w:val="20"/>
          <w:szCs w:val="20"/>
          <w:u w:val="none"/>
        </w:rPr>
        <w:t>TRAGUARDI  AL TERMINE DELLA SCUOLA PRIMARIA PER LO SVILUPPO DELLE COMPETENZE: TECNOLOGIA</w:t>
      </w:r>
    </w:p>
    <w:p>
      <w:pPr>
        <w:pStyle w:val="Normal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53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10489"/>
      </w:tblGrid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…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L TERMINE DELLA SCUOLA PRIMARIA 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APER OSSERVARE LE DIVERSE REALTÀ TECNOLOGICHE IN RAPPORTO ALL'UOMO E ALL'AMBIENTE E</w:t>
              <w:br/>
              <w:t>COMPRENDERE ED UTILIZZARE GLI SPECIFICI LINGUAGGI DELLA TECNOLOG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OSCERE GLI ELEMENTI DI DISEGNO TECNICO E DEI SISTEMI DI RAPPRESENTA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APER OPERARE, PROGETTARE E REALIZZARE SEGUENDO UN PERCORSO DI CONOSCEN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TECNOLOGIA</w:t>
      </w:r>
    </w:p>
    <w:p>
      <w:pPr>
        <w:pStyle w:val="Heading6"/>
        <w:numPr>
          <w:ilvl w:val="0"/>
          <w:numId w:val="0"/>
        </w:numPr>
        <w:ind w:left="1152" w:hanging="1152"/>
        <w:rPr>
          <w:sz w:val="20"/>
          <w:szCs w:val="20"/>
          <w:u w:val="none"/>
        </w:rPr>
      </w:pPr>
      <w:r>
        <w:rPr>
          <w:rFonts w:eastAsia="Verdana"/>
          <w:sz w:val="20"/>
          <w:szCs w:val="20"/>
          <w:u w:val="none"/>
        </w:rPr>
        <w:t xml:space="preserve">   </w:t>
      </w:r>
      <w:r>
        <w:rPr>
          <w:sz w:val="20"/>
          <w:szCs w:val="20"/>
          <w:u w:val="none"/>
        </w:rPr>
        <w:t>SCUOLA  SECONDARIA DI PRIMO GRADO   -   CLASSE PRIMA</w:t>
      </w:r>
    </w:p>
    <w:p>
      <w:pPr>
        <w:pStyle w:val="Normal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619"/>
        <w:gridCol w:w="1452"/>
        <w:gridCol w:w="1646"/>
        <w:gridCol w:w="1764"/>
        <w:gridCol w:w="3037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IETTIVI DI APPRENDIMENTO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ETENZE DA ACCERTARE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VELLI DI COMPETENZE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UTI PROGRAMMATICI</w:t>
            </w:r>
          </w:p>
        </w:tc>
      </w:tr>
      <w:tr>
        <w:trPr>
          <w:trHeight w:val="340" w:hRule="atLeast"/>
        </w:trPr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58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left" w:pos="585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left" w:pos="585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left" w:pos="585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left" w:pos="585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left" w:pos="585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left" w:pos="585" w:leader="none"/>
              </w:tabs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8"/>
              </w:numPr>
              <w:tabs>
                <w:tab w:val="clear" w:pos="708"/>
                <w:tab w:val="left" w:pos="585" w:leader="none"/>
              </w:tabs>
              <w:spacing w:lineRule="auto" w:line="240" w:before="0" w:after="0"/>
              <w:ind w:left="170" w:firstLine="114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dere, osservare, sperimentare  anche le capacità grafiche</w:t>
            </w:r>
          </w:p>
          <w:p>
            <w:pPr>
              <w:pStyle w:val="Paragrafoelenco"/>
              <w:tabs>
                <w:tab w:val="clear" w:pos="708"/>
                <w:tab w:val="left" w:pos="585" w:leader="none"/>
              </w:tabs>
              <w:spacing w:before="0" w:after="200"/>
              <w:ind w:left="170" w:firstLine="114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numPr>
                <w:ilvl w:val="1"/>
                <w:numId w:val="14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glie gli elementi essenziali di un fatto tecnico</w:t>
            </w:r>
          </w:p>
          <w:p>
            <w:pPr>
              <w:pStyle w:val="Paragrafoelenco"/>
              <w:numPr>
                <w:ilvl w:val="1"/>
                <w:numId w:val="14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vidua analogie e differenze in un fatto tecnico</w:t>
            </w:r>
          </w:p>
          <w:p>
            <w:pPr>
              <w:pStyle w:val="Paragrafoelenco"/>
              <w:numPr>
                <w:ilvl w:val="1"/>
                <w:numId w:val="14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leva dati e misur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. Utilizza gli strumenti per il disegn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. Conosce i primi elementi del disegno tecn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. Comprende le strutture geometriche elementar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VELLO BAS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VELLO INTERMEDI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VELLO AVANZATO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ologia ed ambiente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resso tecnologico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sogni, beni e lavoro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ologia dei material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riali ed attrezzi per il disegno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ipologie di disegno 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ppresentazione grafica di costruzioni geometriche piane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uttura portante modulare di semplici poligoni</w:t>
            </w:r>
          </w:p>
        </w:tc>
      </w:tr>
      <w:tr>
        <w:trPr>
          <w:trHeight w:val="3299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585" w:leader="none"/>
              </w:tabs>
              <w:snapToGrid w:val="false"/>
              <w:spacing w:before="0" w:after="200"/>
              <w:ind w:left="170" w:firstLine="114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76" w:before="0" w:after="200"/>
              <w:ind w:left="1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Guidato, esplorare il mondo del costruit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:Utilizza gli strumenti in modo essenzial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.Esplora ed interpreta il mondo del costruit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Utilizza gli strumenti e conosce gli elementi del disegno tecnic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Interpreta il mondo del costruito rielaborando i concetti acquisit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Utilizza correttamente gli strumenti, conosce e comprende gli elementi del disegno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8"/>
              </w:numPr>
              <w:tabs>
                <w:tab w:val="clear" w:pos="708"/>
                <w:tab w:val="left" w:pos="585" w:leader="none"/>
              </w:tabs>
              <w:spacing w:lineRule="auto" w:line="240" w:before="0" w:after="0"/>
              <w:ind w:left="170" w:firstLine="114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nze tecnologiche</w:t>
            </w:r>
          </w:p>
          <w:p>
            <w:pPr>
              <w:pStyle w:val="Paragrafoelenco"/>
              <w:tabs>
                <w:tab w:val="clear" w:pos="708"/>
                <w:tab w:val="left" w:pos="585" w:leader="none"/>
              </w:tabs>
              <w:spacing w:lineRule="auto" w:line="240" w:before="0" w:after="0"/>
              <w:ind w:left="170" w:firstLine="114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1"/>
                <w:numId w:val="13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 il concetto di tecnica e tecnologia</w:t>
            </w:r>
          </w:p>
          <w:p>
            <w:pPr>
              <w:pStyle w:val="Paragrafoelenco"/>
              <w:numPr>
                <w:ilvl w:val="1"/>
                <w:numId w:val="13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 le tappe più significative dell’evoluzione della tecnologia</w:t>
            </w:r>
          </w:p>
          <w:p>
            <w:pPr>
              <w:pStyle w:val="Paragrafoelenco"/>
              <w:numPr>
                <w:ilvl w:val="1"/>
                <w:numId w:val="13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 i vari materiali (produzione, lavorazione, uso e problemi legati all’ecologia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 e distingue i diversi materiali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entifica beni, bisogni e i procedimenti di lavorazione dei material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 in modo completo ed approfondito i contenuti e i procedimenti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8"/>
              </w:numPr>
              <w:tabs>
                <w:tab w:val="clear" w:pos="708"/>
                <w:tab w:val="left" w:pos="585" w:leader="none"/>
              </w:tabs>
              <w:spacing w:lineRule="auto" w:line="240" w:before="0" w:after="0"/>
              <w:ind w:left="170" w:firstLine="114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nguaggio specifico</w:t>
            </w:r>
          </w:p>
          <w:p>
            <w:pPr>
              <w:pStyle w:val="Paragrafoelenco"/>
              <w:tabs>
                <w:tab w:val="clear" w:pos="708"/>
                <w:tab w:val="left" w:pos="585" w:leader="none"/>
              </w:tabs>
              <w:spacing w:lineRule="auto" w:line="240" w:before="0" w:after="0"/>
              <w:ind w:left="170" w:firstLine="114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1"/>
                <w:numId w:val="8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 la terminologia specifica della tecnologia</w:t>
            </w:r>
          </w:p>
          <w:p>
            <w:pPr>
              <w:pStyle w:val="Paragrafoelenco"/>
              <w:numPr>
                <w:ilvl w:val="1"/>
                <w:numId w:val="8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 la terminologia specifica della tecnologi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  la terminologia semplic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 il linguaggio specific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osce comprende e  utilizza adeguatamente la terminologia 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8"/>
              </w:numPr>
              <w:tabs>
                <w:tab w:val="clear" w:pos="708"/>
                <w:tab w:val="left" w:pos="585" w:leader="none"/>
              </w:tabs>
              <w:spacing w:lineRule="auto" w:line="240" w:before="0" w:after="0"/>
              <w:ind w:left="170" w:firstLine="114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pacità tecnico-operative</w:t>
            </w:r>
          </w:p>
          <w:p>
            <w:pPr>
              <w:pStyle w:val="Paragrafoelenco"/>
              <w:tabs>
                <w:tab w:val="clear" w:pos="708"/>
                <w:tab w:val="left" w:pos="585" w:leader="none"/>
              </w:tabs>
              <w:spacing w:lineRule="auto" w:line="240" w:before="0" w:after="0"/>
              <w:ind w:left="170" w:firstLine="114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1"/>
                <w:numId w:val="5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vidua ed esegue semplici fasi operative</w:t>
            </w:r>
          </w:p>
          <w:p>
            <w:pPr>
              <w:pStyle w:val="Paragrafoelenco"/>
              <w:numPr>
                <w:ilvl w:val="1"/>
                <w:numId w:val="5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quisisce abilità manuali e strumentali</w:t>
            </w:r>
          </w:p>
          <w:p>
            <w:pPr>
              <w:pStyle w:val="Paragrafoelenco"/>
              <w:numPr>
                <w:ilvl w:val="1"/>
                <w:numId w:val="5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quisisce metodologie operative individuali o di gruppo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ta a termine un lavoro seguendo semplici schemi operativi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È autonomo nel realizzare un semplice lavor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lizza un lavoro in modo autonomo e personale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TECNOLOGIA</w:t>
      </w:r>
    </w:p>
    <w:p>
      <w:pPr>
        <w:pStyle w:val="Heading6"/>
        <w:numPr>
          <w:ilvl w:val="0"/>
          <w:numId w:val="0"/>
        </w:numPr>
        <w:ind w:left="1152" w:hanging="1152"/>
        <w:rPr>
          <w:sz w:val="20"/>
          <w:szCs w:val="20"/>
          <w:u w:val="none"/>
        </w:rPr>
      </w:pPr>
      <w:r>
        <w:rPr>
          <w:rFonts w:eastAsia="Verdana"/>
          <w:sz w:val="20"/>
          <w:szCs w:val="20"/>
          <w:u w:val="none"/>
        </w:rPr>
        <w:t xml:space="preserve">   </w:t>
      </w:r>
      <w:r>
        <w:rPr>
          <w:sz w:val="20"/>
          <w:szCs w:val="20"/>
          <w:u w:val="none"/>
        </w:rPr>
        <w:t>SCUOLA  SECONDARIA DI PRIMO GRADO   -   CLASSE SECONDA</w:t>
      </w:r>
    </w:p>
    <w:p>
      <w:pPr>
        <w:pStyle w:val="Normal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807"/>
        <w:gridCol w:w="1925"/>
        <w:gridCol w:w="1631"/>
        <w:gridCol w:w="1837"/>
        <w:gridCol w:w="2802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IETTIVI DI APPRENDIMENTO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ETENZE DA ACCERTARE</w:t>
            </w:r>
          </w:p>
        </w:tc>
        <w:tc>
          <w:tcPr>
            <w:tcW w:w="5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VELLI DI COMPETENZE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UTI PROGRAMMATICI</w:t>
            </w:r>
          </w:p>
        </w:tc>
      </w:tr>
      <w:tr>
        <w:trPr>
          <w:trHeight w:val="340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585" w:leader="none"/>
              </w:tabs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left" w:pos="585" w:leader="none"/>
              </w:tabs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left" w:pos="585" w:leader="none"/>
              </w:tabs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left" w:pos="585" w:leader="none"/>
              </w:tabs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left" w:pos="585" w:leader="none"/>
              </w:tabs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left" w:pos="585" w:leader="none"/>
              </w:tabs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left" w:pos="585" w:leader="none"/>
              </w:tabs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207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dere, osservare, sperimentare anche le capacità grafiche</w:t>
            </w:r>
          </w:p>
          <w:p>
            <w:pPr>
              <w:pStyle w:val="Paragrafoelenco"/>
              <w:tabs>
                <w:tab w:val="clear" w:pos="708"/>
                <w:tab w:val="left" w:pos="585" w:leader="none"/>
              </w:tabs>
              <w:spacing w:before="0" w:after="200"/>
              <w:ind w:left="170" w:firstLine="114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numPr>
                <w:ilvl w:val="1"/>
                <w:numId w:val="17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 relazioni tra fatti tecnici</w:t>
            </w:r>
          </w:p>
          <w:p>
            <w:pPr>
              <w:pStyle w:val="Paragrafoelenco"/>
              <w:numPr>
                <w:ilvl w:val="1"/>
                <w:numId w:val="17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finisce semplici principi tecnici</w:t>
            </w:r>
          </w:p>
          <w:p>
            <w:pPr>
              <w:pStyle w:val="Paragrafoelenco"/>
              <w:numPr>
                <w:ilvl w:val="1"/>
                <w:numId w:val="17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leva ed utilizza dati e misur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 .Rappresenta figure geometriche ed oggetti con le proiezioni ortogonali o assonometrich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. Comprende le regole della rappresentazione grafica 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. Applica le regole del disegno tecnic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VELLO BAS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VELLO INTERMEDI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VELLO AVANZATO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17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settori produttivi 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isi tecnica dei processi di produzione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ologia delle costruzion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appresentazione grafica, con proiezioni ortogonali ed assonometriche di figure geometriche e semplici oggetti 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vori ed attività pratiche: progettazione e realizzazione di semplici lavori inerenti gli argomenti svolt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046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585" w:leader="none"/>
              </w:tabs>
              <w:snapToGrid w:val="false"/>
              <w:spacing w:before="0" w:after="200"/>
              <w:ind w:left="170" w:firstLine="114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before="0" w:after="200"/>
              <w:ind w:left="17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Guidato, coglie Le parti essenziali di un fatto tecn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Applica i metodi di rappresentazione grafica  in modo abbastanza corrett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Osserva ed analizza le strutture e le tecnich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Utilizza gli strumenti e conosce gli elementi del disegno tecnic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.Coglie ed utilizza autonomamente gli elementi di un fatto tecn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Utilizza correttamente gli strumenti, ed applica con precisione le regole  del disegno tecnico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6"/>
              </w:numPr>
              <w:tabs>
                <w:tab w:val="clear" w:pos="708"/>
                <w:tab w:val="left" w:pos="585" w:leader="none"/>
              </w:tabs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nze tecnologiche</w:t>
            </w:r>
          </w:p>
          <w:p>
            <w:pPr>
              <w:pStyle w:val="Paragrafoelenco"/>
              <w:tabs>
                <w:tab w:val="clear" w:pos="708"/>
                <w:tab w:val="left" w:pos="585" w:leader="none"/>
              </w:tabs>
              <w:spacing w:lineRule="auto" w:line="240" w:before="0" w:after="0"/>
              <w:ind w:left="170" w:firstLine="114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1"/>
                <w:numId w:val="20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 tecniche e tecnologie relative ai settori produttivi</w:t>
            </w:r>
          </w:p>
          <w:p>
            <w:pPr>
              <w:pStyle w:val="Paragrafoelenco"/>
              <w:numPr>
                <w:ilvl w:val="1"/>
                <w:numId w:val="20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 le caratteristiche e i sistemi di lavorazione</w:t>
            </w:r>
          </w:p>
          <w:p>
            <w:pPr>
              <w:pStyle w:val="Paragrafoelenco"/>
              <w:numPr>
                <w:ilvl w:val="1"/>
                <w:numId w:val="20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amina i processi produttivi ed il loro impatto ambiental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siede una conoscenza globale dei settori produttivi e dei processi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 ed analizza i settori produttiv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siede una conoscenza completa ed approfondita dei contenuti e sa esaminare i processi produttivi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6"/>
              </w:numPr>
              <w:tabs>
                <w:tab w:val="clear" w:pos="708"/>
                <w:tab w:val="left" w:pos="585" w:leader="none"/>
              </w:tabs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nguaggio specifico</w:t>
            </w:r>
          </w:p>
          <w:p>
            <w:pPr>
              <w:pStyle w:val="Paragrafoelenco"/>
              <w:tabs>
                <w:tab w:val="clear" w:pos="708"/>
                <w:tab w:val="left" w:pos="585" w:leader="none"/>
              </w:tabs>
              <w:spacing w:lineRule="auto" w:line="240" w:before="0" w:after="0"/>
              <w:ind w:left="170" w:firstLine="114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1"/>
                <w:numId w:val="16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 ed utilizza la terminologia specifica della tecnologia</w:t>
            </w:r>
          </w:p>
          <w:p>
            <w:pPr>
              <w:pStyle w:val="Paragrafoelenco"/>
              <w:numPr>
                <w:ilvl w:val="1"/>
                <w:numId w:val="16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 analiticamente la terminologia specifica della tecnologi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 la terminologia specific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 e comprende in modo abbastanza completo i termini specific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osce  i contenuti, comprende la terminologia e la utilizza adeguatamente 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6"/>
              </w:numPr>
              <w:tabs>
                <w:tab w:val="clear" w:pos="708"/>
                <w:tab w:val="left" w:pos="585" w:leader="none"/>
              </w:tabs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pacità tecnico-operative</w:t>
            </w:r>
          </w:p>
          <w:p>
            <w:pPr>
              <w:pStyle w:val="Paragrafoelenco"/>
              <w:tabs>
                <w:tab w:val="clear" w:pos="708"/>
                <w:tab w:val="left" w:pos="585" w:leader="none"/>
              </w:tabs>
              <w:spacing w:lineRule="auto" w:line="240" w:before="0" w:after="0"/>
              <w:ind w:left="170" w:firstLine="114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1"/>
                <w:numId w:val="19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getta ed esegue fasi di esperienze operative </w:t>
            </w:r>
          </w:p>
          <w:p>
            <w:pPr>
              <w:pStyle w:val="Paragrafoelenco"/>
              <w:numPr>
                <w:ilvl w:val="1"/>
                <w:numId w:val="19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quisisce abilità manuali e strumentali fini</w:t>
            </w:r>
          </w:p>
          <w:p>
            <w:pPr>
              <w:pStyle w:val="Paragrafoelenco"/>
              <w:numPr>
                <w:ilvl w:val="1"/>
                <w:numId w:val="19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quisisce metodologie operative individuali o di grupp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ta a termine un lavoro seguendo schemi operativi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È autonomo nel realizzare e progettare un lavor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etta e realizza un lavoro in modo autonomo e personale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TECNOLOGIA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546"/>
        <w:gridCol w:w="1925"/>
        <w:gridCol w:w="1665"/>
        <w:gridCol w:w="1774"/>
        <w:gridCol w:w="2347"/>
      </w:tblGrid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IETTIVI DI APPRENDIMENTO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PETENZE DA ACCERTARE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VELLI DI COMPETENZ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TENUTI PROGRAMMATICI</w:t>
            </w:r>
          </w:p>
        </w:tc>
      </w:tr>
      <w:tr>
        <w:trPr>
          <w:trHeight w:val="340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585" w:leader="none"/>
              </w:tabs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Paragrafoelenco"/>
              <w:tabs>
                <w:tab w:val="clear" w:pos="708"/>
                <w:tab w:val="left" w:pos="585" w:leader="none"/>
              </w:tabs>
              <w:spacing w:lineRule="auto" w:line="240" w:before="0" w:after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Paragrafoelenco"/>
              <w:tabs>
                <w:tab w:val="clear" w:pos="708"/>
                <w:tab w:val="left" w:pos="585" w:leader="none"/>
              </w:tabs>
              <w:spacing w:lineRule="auto" w:line="240" w:before="0" w:after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Paragrafoelenco"/>
              <w:tabs>
                <w:tab w:val="clear" w:pos="708"/>
                <w:tab w:val="left" w:pos="585" w:leader="none"/>
              </w:tabs>
              <w:spacing w:lineRule="auto" w:line="240" w:before="0" w:after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Paragrafoelenco"/>
              <w:tabs>
                <w:tab w:val="clear" w:pos="708"/>
                <w:tab w:val="left" w:pos="585" w:leader="none"/>
              </w:tabs>
              <w:spacing w:lineRule="auto" w:line="240" w:before="0" w:after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Paragrafoelenco"/>
              <w:tabs>
                <w:tab w:val="clear" w:pos="708"/>
                <w:tab w:val="left" w:pos="585" w:leader="none"/>
              </w:tabs>
              <w:spacing w:lineRule="auto" w:line="240" w:before="0" w:after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585" w:leader="none"/>
              </w:tabs>
              <w:spacing w:lineRule="auto" w:line="240" w:before="0" w:after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dere, osservare, sperimentare anche le capacità grafiche</w:t>
            </w:r>
          </w:p>
          <w:p>
            <w:pPr>
              <w:pStyle w:val="Paragrafoelenco"/>
              <w:tabs>
                <w:tab w:val="clear" w:pos="708"/>
                <w:tab w:val="left" w:pos="585" w:leader="none"/>
              </w:tabs>
              <w:spacing w:before="0" w:after="200"/>
              <w:ind w:left="170" w:firstLine="114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lie analiticamente gli elementi essenziali di un fatto tecnico e comprende le relazioni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vidua regole e principi applicati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leva, utilizza ed interpreta dati e misur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. Rappresenta figure geometriche ed oggetti complessi sia con le proiezioni ortogonali che con le assonometri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. Conosce ed utilizza il linguaggio grafico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. Applica la metodologia progettual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VELLO BAS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VELLO INTERMEDI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VELLO AVANZATO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17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pprofondimenti riguardanti: beni e bisogni  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alisi del mondo del lavoro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i di economia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 fonti di energia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l problema energetico 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produzione di energia elettrica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appresentazione grafica, con proiezioni ortogonali ed assonometriche di figure geometriche solide composte, oggetti e sezioni </w:t>
            </w:r>
          </w:p>
          <w:p>
            <w:pPr>
              <w:pStyle w:val="Paragrafoelenco"/>
              <w:spacing w:lineRule="auto" w:line="240" w:before="0" w:after="0"/>
              <w:ind w:left="17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57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585" w:leader="none"/>
              </w:tabs>
              <w:snapToGrid w:val="false"/>
              <w:spacing w:before="0" w:after="200"/>
              <w:ind w:left="170" w:firstLine="114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before="0" w:after="200"/>
              <w:ind w:left="17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Guidato, analizza le parti di un fatto tecnic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Utilizza i metodi di rappresentazione grafica  in modo abbastanza corret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Rileva ed analizza le strutture e le tecnich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Conosce il linguaggio grafico e lo sa utilizzare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Coglie, analizza ed utilizza i principi applicat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Rappresenta correttamente figure ed oggetti ed applica con precisione la metodologia progettuale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0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585" w:leader="none"/>
              </w:tabs>
              <w:spacing w:lineRule="auto" w:line="240" w:before="0" w:after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oscenze tecnologiche</w:t>
            </w:r>
          </w:p>
          <w:p>
            <w:pPr>
              <w:pStyle w:val="Paragrafoelenco"/>
              <w:tabs>
                <w:tab w:val="clear" w:pos="708"/>
                <w:tab w:val="left" w:pos="585" w:leader="none"/>
              </w:tabs>
              <w:spacing w:lineRule="auto" w:line="240" w:before="0" w:after="0"/>
              <w:ind w:left="170" w:firstLine="114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1"/>
                <w:numId w:val="12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 i problemi del mondo del lavoro e della realtà produttiva</w:t>
            </w:r>
          </w:p>
          <w:p>
            <w:pPr>
              <w:pStyle w:val="Paragrafoelenco"/>
              <w:numPr>
                <w:ilvl w:val="1"/>
                <w:numId w:val="12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alizza i processi produttivi ed il loro impatto ambientale</w:t>
            </w:r>
          </w:p>
          <w:p>
            <w:pPr>
              <w:pStyle w:val="Paragrafoelenco"/>
              <w:numPr>
                <w:ilvl w:val="1"/>
                <w:numId w:val="12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samina la regolamentazione nel mondo del lavoro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ssiede una conoscenza globale dei contenuti e dei procediment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osce le problematiche relative ai contenuti e ai procediment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ssiede una conoscenza completa ed approfondita dei contenuti e sa esaminare i processi produttivi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0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585" w:leader="none"/>
              </w:tabs>
              <w:spacing w:lineRule="auto" w:line="240" w:before="0" w:after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nguaggio specifico</w:t>
            </w:r>
          </w:p>
          <w:p>
            <w:pPr>
              <w:pStyle w:val="Paragrafoelenco"/>
              <w:tabs>
                <w:tab w:val="clear" w:pos="708"/>
                <w:tab w:val="left" w:pos="585" w:leader="none"/>
              </w:tabs>
              <w:spacing w:lineRule="auto" w:line="240" w:before="0" w:after="0"/>
              <w:ind w:left="170" w:firstLine="114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osce ed utilizza la terminologia specifica della tecnologia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 ed interpreta analiticamente la terminologia specifica della tecnologi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osce e comprende in modo abbastanza completo la terminologia specific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unica utilizzando il linguaggio specific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munica usando il linguaggio specifico che utilizza anche in contesti differenti 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722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585" w:leader="none"/>
              </w:tabs>
              <w:spacing w:lineRule="auto" w:line="240" w:before="0" w:after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acità tecnico-operative</w:t>
            </w:r>
          </w:p>
          <w:p>
            <w:pPr>
              <w:pStyle w:val="Paragrafoelenco"/>
              <w:tabs>
                <w:tab w:val="clear" w:pos="708"/>
                <w:tab w:val="left" w:pos="585" w:leader="none"/>
              </w:tabs>
              <w:spacing w:lineRule="auto" w:line="240" w:before="0" w:after="0"/>
              <w:ind w:left="170" w:firstLine="114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labora un metodo di lavoro per la realizzazione di semplici progetti </w:t>
            </w:r>
          </w:p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rmula ipotesi di soluzione ai problemi tecnici</w:t>
            </w:r>
          </w:p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ind w:left="170" w:hanging="17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plica metodologie operative individuali o di grupp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getta e realizza un lavoro seguendo schemi operativ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 un metodo di lavoro e applica le metodologie operativ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getta e formula ipotesi per la realizzazione di un lavoro in modo autonomo e personale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0"/>
        </w:numPr>
        <w:ind w:left="1152" w:hanging="1152"/>
        <w:rPr>
          <w:sz w:val="20"/>
          <w:szCs w:val="20"/>
          <w:u w:val="none"/>
        </w:rPr>
      </w:pPr>
      <w:r>
        <w:rPr>
          <w:rFonts w:eastAsia="Verdana"/>
          <w:sz w:val="20"/>
          <w:szCs w:val="20"/>
          <w:u w:val="none"/>
        </w:rPr>
        <w:t xml:space="preserve">   </w:t>
      </w:r>
      <w:r>
        <w:rPr>
          <w:sz w:val="20"/>
          <w:szCs w:val="20"/>
          <w:u w:val="none"/>
        </w:rPr>
        <w:t>SCUOLA  SECONDARIA DI PRIMO GRADO   -   CLASSE TERZA</w:t>
      </w:r>
    </w:p>
    <w:p>
      <w:pPr>
        <w:pStyle w:val="Normal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3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aj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ajan" w:hAnsi="Trajan" w:cs="Trajan"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23:00Z</dcterms:created>
  <dc:creator>marco</dc:creator>
  <dc:description/>
  <cp:keywords/>
  <dc:language>en-US</dc:language>
  <cp:lastModifiedBy>marco</cp:lastModifiedBy>
  <dcterms:modified xsi:type="dcterms:W3CDTF">2015-11-25T22:23:00Z</dcterms:modified>
  <cp:revision>1</cp:revision>
  <dc:subject/>
  <dc:title/>
</cp:coreProperties>
</file>